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1 РАЗДАТОЧНЫЙ МАТЕРИАЛ</w:t>
      </w:r>
    </w:p>
    <w:p>
      <w:pPr>
        <w:pStyle w:val="Normal"/>
        <w:spacing w:lineRule="auto" w:line="360" w:before="0" w:after="0"/>
        <w:ind w:left="-993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Бланк 1 Составление кластера. Обсудите вопрос, наиболее удачные идеи запишите в бланк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9610</wp:posOffset>
                </wp:positionH>
                <wp:positionV relativeFrom="paragraph">
                  <wp:posOffset>45085</wp:posOffset>
                </wp:positionV>
                <wp:extent cx="6724650" cy="1419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ЧУДО – ЭТ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_1____________________________________________________________________________________________2____________________________________________________________________________________________3____________________________________________________________________________________________4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_5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9.5pt;height:111.75pt;mso-wrap-distance-left:9.05pt;mso-wrap-distance-right:9.05pt;mso-wrap-distance-top:0pt;mso-wrap-distance-bottom:0pt;margin-top:3.55pt;mso-position-vertical-relative:text;margin-left:-54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ЧУДО – ЭТО: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_1____________________________________________________________________________________________2____________________________________________________________________________________________3____________________________________________________________________________________________4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_5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left="-993" w:hanging="0"/>
        <w:rPr/>
      </w:pPr>
      <w:r>
        <w:rPr>
          <w:rFonts w:cs="Times New Roman" w:ascii="Times New Roman" w:hAnsi="Times New Roman"/>
          <w:b/>
          <w:i/>
          <w:sz w:val="24"/>
        </w:rPr>
        <w:t>Карта исследователя: Группа «Исследователи», подгруппа А</w:t>
      </w:r>
    </w:p>
    <w:p>
      <w:pPr>
        <w:pStyle w:val="Normal"/>
        <w:spacing w:lineRule="auto" w:line="360" w:before="0" w:after="0"/>
        <w:ind w:left="-993" w:hanging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2460</wp:posOffset>
                </wp:positionH>
                <wp:positionV relativeFrom="paragraph">
                  <wp:posOffset>-13335</wp:posOffset>
                </wp:positionV>
                <wp:extent cx="6667500" cy="7162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716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Оборуд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микроскоп, пипетка, дистиллированная вода, готовые препараты (части тела кузнечика), карта исследователя с инструкцией к выполнению задания и таблицей для исследовательской работы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u w:val="single"/>
                              </w:rPr>
                              <w:t>Зада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нимите с окуляра микроскопа защитную крышк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Настройте зеркало микроскопа так, чтобы оно отражало солнечный свет, в окуляре должен «появиться» белый све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Аккуратно возьмите препарат «Тело кузнечика» и расположите первую его часть на предметном стекле микроскопа таким образом, чтобы она попала в рабочее поле микроскопа. Для лучшей видимости наберите воду в пипетку и осторожно капните на препара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пробуйте рассмотреть препарат при увеличении в 100, 200, 300 раз, регулируя положение линз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ассмотрите 2 и 3 часть препарата, аккуратно передвигая пластину с препаратом по предметному стекл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Заполните таблицу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tbl>
                            <w:tblPr>
                              <w:tblW w:w="9311" w:type="dxa"/>
                              <w:jc w:val="left"/>
                              <w:tblInd w:w="6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2410"/>
                              <w:gridCol w:w="2409"/>
                              <w:gridCol w:w="2552"/>
                            </w:tblGrid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9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пишите увиденное: цвет, внешний вид, наличие просветов, капилляров, хитина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репарат «Части тела кузнечи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Часть 1 Брюшк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Часть 2 Лапка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Часть 3 Крылышк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pt;height:564pt;mso-wrap-distance-left:9.05pt;mso-wrap-distance-right:9.05pt;mso-wrap-distance-top:0pt;mso-wrap-distance-bottom:0pt;margin-top:-1.05pt;mso-position-vertical-relative:text;margin-left:-49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Оборудование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микроскоп, пипетка, дистиллированная вода, готовые препараты (части тела кузнечика), карта исследователя с инструкцией к выполнению задания и таблицей для исследовательской работы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u w:val="single"/>
                        </w:rPr>
                        <w:t>Зада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Снимите с окуляра микроскопа защитную крышку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Настройте зеркало микроскопа так, чтобы оно отражало солнечный свет, в окуляре должен «появиться» белый све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Аккуратно возьмите препарат «Тело кузнечика» и расположите первую его часть на предметном стекле микроскопа таким образом, чтобы она попала в рабочее поле микроскопа. Для лучшей видимости наберите воду в пипетку и осторожно капните на препара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опробуйте рассмотреть препарат при увеличении в 100, 200, 300 раз, регулируя положение линз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Рассмотрите 2 и 3 часть препарата, аккуратно передвигая пластину с препаратом по предметному стеклу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Заполните таблицу: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tbl>
                      <w:tblPr>
                        <w:tblW w:w="9311" w:type="dxa"/>
                        <w:jc w:val="left"/>
                        <w:tblInd w:w="60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2410"/>
                        <w:gridCol w:w="2409"/>
                        <w:gridCol w:w="2552"/>
                      </w:tblGrid>
                      <w:tr>
                        <w:trPr>
                          <w:trHeight w:val="158" w:hRule="atLeast"/>
                        </w:trPr>
                        <w:tc>
                          <w:tcPr>
                            <w:tcW w:w="19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пишите увиденное: цвет, внешний вид, наличие просветов, капилляров, хитина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епарат «Части тела кузнечика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1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Часть 1 Брюшк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Часть 2 Лапка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Часть 3 Крылышк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ind w:left="720" w:hanging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left="-1134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360" w:before="0" w:after="0"/>
        <w:ind w:left="-1134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Карта исследователя: Группа «Исследователи», подгруппа Б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7710</wp:posOffset>
                </wp:positionH>
                <wp:positionV relativeFrom="paragraph">
                  <wp:posOffset>-11430</wp:posOffset>
                </wp:positionV>
                <wp:extent cx="6667500" cy="6858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685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Оборуд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планшет, лупа, объекты исследования (камень, лист березы, отрез ткани), карта исследователя с инструкцией к выполнению задания и таблицей для исследовательской работы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u w:val="single"/>
                              </w:rPr>
                              <w:t>Зада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ыберите объект для исследования (камень, лист березы, образец ткани) и расположите его на планшет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ассмотрите объект невооруженным глазом, потрогайте его – что вы ощущаете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Тщательно рассмотрите объект под луп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Запишите свои наблюдения в таблиц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tbl>
                            <w:tblPr>
                              <w:tblW w:w="9781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410"/>
                              <w:gridCol w:w="2551"/>
                              <w:gridCol w:w="2552"/>
                            </w:tblGrid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пишите увиденное по данным критериям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бъекты наблюд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Камен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Березовый лист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трез ткани (лён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Состояние (объект твердый или мягкий, эластичный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Структура (гладкий или шероховатый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Цвет, однородный или неоднородны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роисхождение – естественное или искусственное (природный или сделан руками челове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бъект под лупой: волокна, прожилки, впадинки, щели, разрыв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pt;height:540pt;mso-wrap-distance-left:9.05pt;mso-wrap-distance-right:9.05pt;mso-wrap-distance-top:0pt;mso-wrap-distance-bottom:0pt;margin-top:-0.9pt;mso-position-vertical-relative:text;margin-left:-5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Оборудование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планшет, лупа, объекты исследования (камень, лист березы, отрез ткани), карта исследователя с инструкцией к выполнению задания и таблицей для исследовательской работы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u w:val="single"/>
                        </w:rPr>
                        <w:t>Зада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ыберите объект для исследования (камень, лист березы, образец ткани) и расположите его на планшет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Рассмотрите объект невооруженным глазом, потрогайте его – что вы ощущаете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Тщательно рассмотрите объект под луп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Запишите свои наблюдения в таблицу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tbl>
                      <w:tblPr>
                        <w:tblW w:w="9781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410"/>
                        <w:gridCol w:w="2551"/>
                        <w:gridCol w:w="2552"/>
                      </w:tblGrid>
                      <w:tr>
                        <w:trPr>
                          <w:trHeight w:val="158" w:hRule="atLeast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пишите увиденное по данным критериям</w:t>
                            </w:r>
                          </w:p>
                        </w:tc>
                        <w:tc>
                          <w:tcPr>
                            <w:tcW w:w="75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бъекты наблюд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Камень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Березовый лист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трез ткани (лён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остояние (объект твердый или мягкий, эластичный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труктура (гладкий или шероховатый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Цвет, однородный или неоднородны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оисхождение – естественное или искусственное (природный или сделан руками челове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бъект под лупой: волокна, прожилки, впадинки, щели, разрыв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ind w:left="720" w:hanging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7710</wp:posOffset>
                </wp:positionH>
                <wp:positionV relativeFrom="paragraph">
                  <wp:posOffset>61595</wp:posOffset>
                </wp:positionV>
                <wp:extent cx="3592830" cy="2533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АМЯТ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Как приготовить домашнее задание по окружающему миру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Выбери объект для исследования. Очисти его,  высуши, возьми небольшой  (3 см Х 1,5 см) образец для подготовки препарата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2. Подготовь основу (стекло или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прозрачный пластик</w:t>
                            </w:r>
                            <w:r>
                              <w:rPr>
                                <w:sz w:val="20"/>
                              </w:rPr>
                              <w:t>): прямоугольный планшет размером 6 см Х 3 см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 Аккуратно расположи образец в центре планшета, зафиксируй его при помощи скотча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 Подпиши образец (название объекта) с обратной стороны планшета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ЖЕЛАЮ УСПЕХА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9pt;height:199.5pt;mso-wrap-distance-left:9.05pt;mso-wrap-distance-right:9.05pt;mso-wrap-distance-top:0pt;mso-wrap-distance-bottom:0pt;margin-top:4.85pt;mso-position-vertical-relative:text;margin-left:-5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АМЯТК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Как приготовить домашнее задание по окружающему миру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 Выбери объект для исследования. Очисти его,  высуши, возьми небольшой  (3 см Х 1,5 см) образец для подготовки препарата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20"/>
                        </w:rPr>
                        <w:t xml:space="preserve">2. Подготовь основу (стекло или </w:t>
                      </w:r>
                      <w:r>
                        <w:rPr>
                          <w:sz w:val="20"/>
                          <w:u w:val="single"/>
                        </w:rPr>
                        <w:t>прозрачный пластик</w:t>
                      </w:r>
                      <w:r>
                        <w:rPr>
                          <w:sz w:val="20"/>
                        </w:rPr>
                        <w:t>): прямоугольный планшет размером 6 см Х 3 см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 Аккуратно расположи образец в центре планшета, зафиксируй его при помощи скотча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. Подпиши образец (название объекта) с обратной стороны планшета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ЖЕЛАЮ УСПЕХА!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left="-993" w:hanging="0"/>
        <w:rPr/>
      </w:pPr>
      <w:r>
        <w:rPr>
          <w:rFonts w:cs="Times New Roman" w:ascii="Times New Roman" w:hAnsi="Times New Roman"/>
          <w:b/>
          <w:i/>
          <w:sz w:val="24"/>
        </w:rPr>
        <w:t>Карта исследователя:Группа «Испытатели», подгруппа А</w:t>
      </w:r>
    </w:p>
    <w:p>
      <w:pPr>
        <w:pStyle w:val="Normal"/>
        <w:spacing w:lineRule="auto" w:line="360" w:before="0" w:after="0"/>
        <w:ind w:left="-993" w:hanging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7710</wp:posOffset>
                </wp:positionH>
                <wp:positionV relativeFrom="paragraph">
                  <wp:posOffset>45720</wp:posOffset>
                </wp:positionV>
                <wp:extent cx="6667500" cy="84105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841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Оборуд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ноутбук, миска с водой, зубочистки, кусочек сахарного рафинада, средство для мытья посуд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u w:val="single"/>
                              </w:rPr>
                              <w:t>Зада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В адресной строке браузера введите адрес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8"/>
                                </w:rPr>
                                <w:t>http://adalin.mospsy.ru/l_01_00/l_01_10g.shtml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и нажмите клавиш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 открывшемся окне сайта найдите описание опытов. Выберите опыт в соответствии с теми инструментами, которые есть у вас на стол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ыполните опыт по инструкции, данной на сайт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Заполните таблиц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tbl>
                            <w:tblPr>
                              <w:tblW w:w="9781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7513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Ответьте на вопрос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Описание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Что вы делали?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.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Что увидели?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.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акой вывод сделали?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pt;height:662.25pt;mso-wrap-distance-left:9.05pt;mso-wrap-distance-right:9.05pt;mso-wrap-distance-top:0pt;mso-wrap-distance-bottom:0pt;margin-top:3.6pt;mso-position-vertical-relative:text;margin-left:-5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Оборудование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ноутбук, миска с водой, зубочистки, кусочек сахарного рафинада, средство для мытья посуды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u w:val="single"/>
                        </w:rPr>
                        <w:t>Зада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В адресной строке браузера введите адрес </w:t>
                      </w:r>
                      <w:hyperlink r:id="rId3">
                        <w:r>
                          <w:rPr>
                            <w:rStyle w:val="InternetLink"/>
                            <w:sz w:val="18"/>
                          </w:rPr>
                          <w:t>http://adalin.mospsy.ru/l_01_00/l_01_10g.shtml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и нажмите клавишу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e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 открывшемся окне сайта найдите описание опытов. Выберите опыт в соответствии с теми инструментами, которые есть у вас на стол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ыполните опыт по инструкции, данной на сайт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Заполните таблицу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tbl>
                      <w:tblPr>
                        <w:tblW w:w="9781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7513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Ответьте на вопросы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Описание работ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Что вы делали?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.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Что увидели?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.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акой вывод сделали?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ind w:left="720" w:hanging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left="-993" w:hanging="0"/>
        <w:rPr/>
      </w:pPr>
      <w:r>
        <w:rPr>
          <w:rFonts w:cs="Times New Roman" w:ascii="Times New Roman" w:hAnsi="Times New Roman"/>
          <w:b/>
          <w:i/>
          <w:sz w:val="24"/>
        </w:rPr>
        <w:t>Карта исследователя: Группа «Испытатели», подгруппа Б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8660</wp:posOffset>
                </wp:positionH>
                <wp:positionV relativeFrom="paragraph">
                  <wp:posOffset>7620</wp:posOffset>
                </wp:positionV>
                <wp:extent cx="6667500" cy="85248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852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Оборуд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ноутбук, стакан с водой, сырое яйцо, соль, столовая ложк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u w:val="single"/>
                              </w:rPr>
                              <w:t>Зада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В адресной строке браузера введите адрес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8"/>
                                </w:rPr>
                                <w:t>http://adalin.mospsy.ru/l_01_00/l_01_10g.shtml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и нажмите клавиш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 открывшемся окне сайта найдите описание опытов. Выберите опыт в соответствии с теми инструментами, которые есть у вас на стол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ыполните опыт по инструкции, данной на сайт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Заполните таблиц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tbl>
                            <w:tblPr>
                              <w:tblW w:w="9781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7513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Ответьте на вопрос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Описание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Что вы делали?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.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Что увидели?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.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акой вывод сделали?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pt;height:671.25pt;mso-wrap-distance-left:9.05pt;mso-wrap-distance-right:9.05pt;mso-wrap-distance-top:0pt;mso-wrap-distance-bottom:0pt;margin-top:0.6pt;mso-position-vertical-relative:text;margin-left:-55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Оборудование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ноутбук, стакан с водой, сырое яйцо, соль, столовая ложка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u w:val="single"/>
                        </w:rPr>
                        <w:t>Зада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В адресной строке браузера введите адрес </w:t>
                      </w:r>
                      <w:hyperlink r:id="rId5">
                        <w:r>
                          <w:rPr>
                            <w:rStyle w:val="InternetLink"/>
                            <w:sz w:val="18"/>
                          </w:rPr>
                          <w:t>http://adalin.mospsy.ru/l_01_00/l_01_10g.shtml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и нажмите клавишу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e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 открывшемся окне сайта найдите описание опытов. Выберите опыт в соответствии с теми инструментами, которые есть у вас на стол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ыполните опыт по инструкции, данной на сайт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Заполните таблицу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tbl>
                      <w:tblPr>
                        <w:tblW w:w="9781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7513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Ответьте на вопросы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Описание работ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Что вы делали?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.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Что увидели?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.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акой вывод сделали?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ind w:left="720" w:hanging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C2c39">
    <w:name w:val="c2 c39"/>
    <w:basedOn w:val="Style14"/>
    <w:qFormat/>
    <w:rPr/>
  </w:style>
  <w:style w:type="character" w:styleId="C2">
    <w:name w:val="c2"/>
    <w:basedOn w:val="Style14"/>
    <w:qFormat/>
    <w:rPr/>
  </w:style>
  <w:style w:type="character" w:styleId="C8c2">
    <w:name w:val="c8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alin.mospsy.ru/l_01_00/l_01_10g.shtml" TargetMode="External"/><Relationship Id="rId3" Type="http://schemas.openxmlformats.org/officeDocument/2006/relationships/hyperlink" Target="http://adalin.mospsy.ru/l_01_00/l_01_10g.shtml" TargetMode="External"/><Relationship Id="rId4" Type="http://schemas.openxmlformats.org/officeDocument/2006/relationships/hyperlink" Target="http://adalin.mospsy.ru/l_01_00/l_01_10g.shtml" TargetMode="External"/><Relationship Id="rId5" Type="http://schemas.openxmlformats.org/officeDocument/2006/relationships/hyperlink" Target="http://adalin.mospsy.ru/l_01_00/l_01_10g.s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6:55:00Z</dcterms:created>
  <dc:creator>c400</dc:creator>
  <dc:description/>
  <cp:keywords/>
  <dc:language>en-US</dc:language>
  <cp:lastModifiedBy>USER</cp:lastModifiedBy>
  <dcterms:modified xsi:type="dcterms:W3CDTF">2014-03-19T14:35:00Z</dcterms:modified>
  <cp:revision>7</cp:revision>
  <dc:subject/>
  <dc:title/>
</cp:coreProperties>
</file>